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750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57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682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48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