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06166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80366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86023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