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5336244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2242841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5312961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1719506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