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553181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9740964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