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544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68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49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124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975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203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613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06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551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635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063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078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562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249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072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