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441104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745534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608009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693626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885495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156417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86558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607216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406615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219806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65288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34451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639895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716618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025057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545055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894063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