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848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723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099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306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400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846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007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444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950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665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51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555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833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31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390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