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874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063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664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872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881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71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75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34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940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699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97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610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88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59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428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526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20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