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99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664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58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67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83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49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106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385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6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30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51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21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438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