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71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9929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447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3576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2441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240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271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3065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5837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6400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432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39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8401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