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82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05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9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00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03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0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849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78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6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61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441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65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7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97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18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77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77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