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13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074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418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547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36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90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444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258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111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932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253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7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1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96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