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54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5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389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202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66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7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3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289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31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79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5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5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