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978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42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051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311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9156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501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865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95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159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08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509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951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99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943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835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