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278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879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5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69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08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827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613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244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032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292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868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26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980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37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418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984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786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