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86200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640921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125580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801195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508080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23827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2276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102599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718427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057047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687112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879646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898529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033421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874660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