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705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497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23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024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100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65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33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360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314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994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200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195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085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231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538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741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412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