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91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17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7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54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719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11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30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5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991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08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27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29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2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5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88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