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8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12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06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44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540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05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60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94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56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9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0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28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62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148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24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148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