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1009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6919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2361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0771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4432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4227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60369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763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2486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62556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677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37587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523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