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953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106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240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462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72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56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830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590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772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74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478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583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564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