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15203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3655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1566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9835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1780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6597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4493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05687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2258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15834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308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1610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1550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7681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9413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0430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24101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