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57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033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223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155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92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29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744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150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036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358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956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336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606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