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103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329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961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96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949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781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973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650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248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095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22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102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680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743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935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