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555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761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936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649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569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675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542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2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25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9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143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912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24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