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397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283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122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561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863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079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622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17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517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718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652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007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779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159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44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