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9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53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781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64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41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871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54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26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85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2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19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496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