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IRST_ASS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FIRST_ASSUM : (thm_tactic -&gt; tactic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a theorem-tactic over the assumptions, applying first successful 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-tactical, assum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_ASSUM ttac ([A1; ...; An], g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has the effect of applying the first tactic which can be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{ttac} from the {ASSUME}d assumptions {(A1 |- A1)}, ..., {(An |- An)}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applied to the goal. Failures of {ttac} to produce a tactic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{ttac (Ai |- Ai)} fails for every assumption {Ai},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list is empty, or if all the tactics produced by {ttac} fai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_ASSUM (\asm. CONTR_TAC asm  ORELSE  ACCEPT_TAC asm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searches the assumptions for either a contradiction or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. The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_ASSUM MATCH_MP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searches the assumption list for an implication whose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the goal, reducing the goal to the antecedent of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of this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_LIST, EVERY, EVERY_ASSUM, FIRST, MAP_EVERY, MAP_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