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_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y) &lt; z = x &lt; (z 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