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SUBSET_TRANS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u. s PSUBSET t /\ t PSUBSET u ==&gt; s PSUBSE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