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466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7424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91943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279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