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7443496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2149607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