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97661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94808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01284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27722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