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08686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00199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67538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