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cPorts]{http://www.macports.org/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Quartz]{http://xquartz.macosforge.org/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swiplrc}.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in the directory \file{dotfiles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