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68286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10864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84446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70393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5401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27743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88363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37541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60636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12086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26900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24209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764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94134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36113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19781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79235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12459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35841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76333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6450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01583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49388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84813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41732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69629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66223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80132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78618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67279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5798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20916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26401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81004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4948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8396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083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34021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42200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