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19875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48361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64046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35598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39171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6960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40425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07435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13319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1382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25732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363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45018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64706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638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1929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68883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4614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65813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9254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26568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51371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0169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7815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9064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57210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4849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28056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33732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4239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4364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32608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85596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2755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54174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835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96644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29359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79985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