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81044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5725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84792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55164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76905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3119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8148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4520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34379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53409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7524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96287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3815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4530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4036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29613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21953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0476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045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30199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78412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6291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43038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2951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6099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3541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4783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08706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98640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32259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75471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95980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71647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0939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4075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55391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75159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70721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30052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