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78302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38554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513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2491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87915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07629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234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00614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3162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18380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37232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7869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47790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8727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68688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7737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96608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121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69296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74170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0366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4575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24897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58194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20782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0451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51870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85263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42585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0280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87954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0346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03221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51585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91566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6156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3465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3275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29791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