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834684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593299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