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748587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90745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