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66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47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22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16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78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5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62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91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198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89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66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07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07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1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1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0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46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