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884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427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707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166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691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227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5391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526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799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503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798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000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604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