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61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4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66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848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43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296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952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758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880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355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87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13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0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2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641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