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786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122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341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740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322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829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385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202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993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429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941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29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207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898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724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