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63112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25686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90608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6125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698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15485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57222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00276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98256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40039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2047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12292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2975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3809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4534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99315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9075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