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204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258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164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234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107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643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86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332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087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009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935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800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309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