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203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01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399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592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3719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938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734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126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640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82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215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452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36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