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2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26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281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963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48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85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5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64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97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71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401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30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820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91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588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