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884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770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85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311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354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909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150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04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858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864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905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197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107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59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245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80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432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