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55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09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08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51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44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29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03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6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552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65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5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25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964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