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23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509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482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921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95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229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694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780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334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078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93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853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053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313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540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