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86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86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274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425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986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75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70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70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64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706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167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05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77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53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70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082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