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6037740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9094014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9356268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84208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