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80322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99232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52336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60540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00201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77410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04877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6592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