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94261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91363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94070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