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18902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50700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