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55898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2189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2990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2436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