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87357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3704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64369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