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ODD odd_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ODD(n * m) ==&gt; ODD n /\ ODD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