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s whether one numeral is less than anoth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} and {m} are two numerals (e.g. {0}, {1}, {2}, {3},...), t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LT_CONV `n &lt; m`} return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n &lt; m &lt;=&gt; T       or       |- n &lt; m &lt;=&gt; 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depending on whether the natural number represented by {n}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T_CONV tm} fails if {tm} is not of the form {`n &lt;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T_CONV `42 &lt; 4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2 &lt; 4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T_CONV `11 &lt; 1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1 &lt; 19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basic arithmetic reasoning while producing a proo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MAX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