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159027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410684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