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921207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341853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899709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16147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58710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043604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888767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927226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935865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90572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74509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