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35236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51738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55077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22208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