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71393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35418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45432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12695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