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87607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16051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32354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