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68313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87118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29812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