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254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264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321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072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