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773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3067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4448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1288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