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228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418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7664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256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